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ction:  1 Sam. 8:1-22 (pages 1-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iods of Bible history already studied are: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, _____________, ________________________, _______________, ______________, ____________________, _________________________, 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ree kings of the United Kingdom were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, ________________ and 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o you know how long this period lasted and how long each king ruled?  (Find scripture for your answer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much of the history of Israel, we have a contrast between __________________ and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y Saul be described in this respec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eemed to be David’s attitu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Solomon compare with these tw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parts of the promise to Abraham have now been fulfi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 Israel have a king before Saul?</w:t>
        <w:tab/>
        <w:tab/>
        <w:tab/>
        <w:tab/>
        <w:t>Wh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names of the three men whose lives are told about in First Samuel:   _________________, __________________, 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do we find information about the beginning of the United Kingd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veral books deal with the United Kingdom period.  List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st of the ________________ literature was written during this time peri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omon wrote a book of wise sayings called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avid wrote about half of the 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In Samuel’s old age he made his __________ judges over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1 Samuel describe their behavi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did the elders request of Samu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In rejecting Samuel and his sons, Israel was actually rejecting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people’s reason for wanting a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s this the same attitude in evidence even among the Lord’s churches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efly state what God had said would be the result of having a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Note God’s earlier prediction – through Moses in Deut. 17:14-20)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6:23:00Z</dcterms:created>
  <dc:creator>Frank D Vines</dc:creator>
  <dc:description/>
  <dc:language>en-US</dc:language>
  <cp:lastModifiedBy>Frank D Vines</cp:lastModifiedBy>
  <dcterms:modified xsi:type="dcterms:W3CDTF">2005-01-02T00:22:00Z</dcterms:modified>
  <cp:revision>6</cp:revision>
  <dc:subject/>
  <dc:title>Quarter 4, Lesson 1</dc:title>
</cp:coreProperties>
</file>